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ltivariate regression using EM-Algorithm (R.1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, as non-convergence of algorithm sometimes occ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9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31:00Z</dcterms:modified>
  <cp:revision>15</cp:revision>
  <dc:subject/>
  <dc:title/>
</cp:coreProperties>
</file>